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030 Duck Creek R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incinnati Ohio 4522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pril 16, 201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o Whom It May Concer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mage of Yo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030 Duck Creek Roa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incinnati Ohio 4522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am writing you because I am interested in applying for your open job as an architect. Many people told me that I should write a letter to apply for the job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I just graduated from Ohio State University. I got my degree in architecture. I am an excellent math student. I am very good at scaling objects. I am also great at algebra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ttached with this letter will be a resume. It will give you more information about me and my work skills. For more information you can call me at, 555-5551. Thanks for considering me and I look forward to working for your company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incerely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Brion Williams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6:11:00Z</dcterms:created>
  <dc:creator>student</dc:creator>
  <dc:description/>
  <cp:keywords/>
  <dc:language>en-US</dc:language>
  <cp:lastModifiedBy>student</cp:lastModifiedBy>
  <dcterms:modified xsi:type="dcterms:W3CDTF">2010-04-16T16:29:00Z</dcterms:modified>
  <cp:revision>1</cp:revision>
  <dc:subject/>
  <dc:title>5030 Duck Creek Rd</dc:title>
</cp:coreProperties>
</file>