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freshman year has been good as well as challenging. It has been good because I have learned new things and got to meet</w:t>
        <w:br/>
        <w:t>new people. It has been challenging because some things it took me a while to learn but I learned a lot of new stuff. As the year</w:t>
        <w:br/>
        <w:t>goes on I know I will learn more and more</w:t>
        <w:br/>
        <w:br/>
        <w:t>at the beginning of the school year I was smart but this year I have learned a lot of new things. Some challenges have faced</w:t>
        <w:br/>
        <w:t>and over come is not feeling like doing work. I over came it because I did the work anyway because I do not want to stay in</w:t>
        <w:br/>
        <w:t>the 9th grade. Over coming this challenge has been easy.</w:t>
        <w:br/>
        <w:br/>
        <w:t>I have enhanced some important academic skills this school year. The most important that I have enhanced</w:t>
        <w:br/>
        <w:t>is how to prepare an outline for an essay. This year outlining papers has been easy because I learned how to do it.</w:t>
        <w:br/>
        <w:br/>
        <w:t>If I could change anything about my freshman year it would be my third quarter.</w:t>
        <w:br/>
        <w:t>I would change my third quarter because I did not get the grades I could have got if I had worked harder. Some advice I</w:t>
        <w:br/>
        <w:t>would give the eighth graders who will be freshmen next year is to do the best they can their freshman year.</w:t>
        <w:br/>
        <w:br/>
        <w:t>One goal I have for the 4th quarter is to pass every class. I do not want to have any 9th grade classes in the 10th grade. To reach this goal I must turn in all my assignments and take school more serious. I will know when I reach my goal because my 4th quarter report card will have no d's or f's on it.</w:t>
        <w:br/>
        <w:br/>
        <w:t>A goal I have for the summer is to find a summer job and keep it all summer. I want to have extra money over the summer</w:t>
        <w:br/>
        <w:t>so that will encourage me to keep the job. The way will reach this job is if I get the job be on time every day and don’t miss</w:t>
        <w:br/>
        <w:t>any unnecessary days. I will know I reached my goal if I am getting paid until I go back to school.</w:t>
        <w:br/>
        <w:br/>
        <w:t>My third goal is to have all 10th grade classes. I don’t want to have any 9th grade classes in the 10th grade. To reach this goal</w:t>
        <w:br/>
        <w:t>I must pass all my classes the fourth quarter and I must also pass all my exams. I will know I reached my goal when next</w:t>
        <w:br/>
        <w:t>year I will not have to retake any of my class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5:52:00Z</dcterms:created>
  <dc:creator>student</dc:creator>
  <dc:description/>
  <cp:keywords/>
  <dc:language>en-US</dc:language>
  <cp:lastModifiedBy>student</cp:lastModifiedBy>
  <dcterms:modified xsi:type="dcterms:W3CDTF">2010-05-10T15:57:00Z</dcterms:modified>
  <cp:revision>1</cp:revision>
  <dc:subject/>
  <dc:title>My freshman year has been good as well as challenging</dc:title>
</cp:coreProperties>
</file>