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Lucida Handwriting" w:ascii="Lucida Handwriting" w:hAnsi="Lucida Handwriting"/>
          <w:sz w:val="52"/>
          <w:szCs w:val="52"/>
        </w:rPr>
        <w:t>B &amp; B Engineering</w:t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  <w:tab/>
        <w:tab/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ab/>
        <w:tab/>
        <w:t>“If it’s broke we’ll fix it”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48"/>
          <w:szCs w:val="48"/>
        </w:rPr>
        <w:t>Company vision: Our vision is to develop new products for the community.</w:t>
        <w:tab/>
        <w:tab/>
        <w:tab/>
        <w:tab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>The job opening is an accountant. The accountant would need to have at least a bachelor’s degree in accounting. They must have good math skills, they must be good in algebra.</w:t>
        <w:tab/>
        <w:tab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49:00Z</dcterms:created>
  <dc:creator>student</dc:creator>
  <dc:description/>
  <cp:keywords/>
  <dc:language>en-US</dc:language>
  <cp:lastModifiedBy>student</cp:lastModifiedBy>
  <dcterms:modified xsi:type="dcterms:W3CDTF">2010-04-14T16:10:00Z</dcterms:modified>
  <cp:revision>1</cp:revision>
  <dc:subject/>
  <dc:title/>
</cp:coreProperties>
</file>